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368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570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890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64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53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831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688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290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825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56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368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53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252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