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478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642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48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56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6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80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44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51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18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0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8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95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98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13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762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86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38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