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50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19537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3784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0093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9240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81723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5253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7937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59063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9854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2782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2884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37011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0270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3355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