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123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678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561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947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107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240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401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780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223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506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535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687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172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