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77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31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62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30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46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432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0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4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26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63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277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22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44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2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7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447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