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995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511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503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50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212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72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842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924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53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090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352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333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7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066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232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