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244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78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892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74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206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03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810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8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34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63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06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757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53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