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445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656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236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257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316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200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992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766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287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596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769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10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599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115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061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081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10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