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1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971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47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270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1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94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781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067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032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21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341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262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38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453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90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