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133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776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613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386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305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401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435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891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517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536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384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326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124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