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20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73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12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21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7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05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84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1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924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37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9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9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03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25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13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5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364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