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30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218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486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944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486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144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27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743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97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252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762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539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199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702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436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