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40716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57687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517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15210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00135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38199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14226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22040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75548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486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21113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75987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22127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