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908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096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967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207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491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098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127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304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629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717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598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037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05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467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339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183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525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