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487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7939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215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1179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355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732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528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2185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068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068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704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4176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044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973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481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