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86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81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7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52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23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535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108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04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397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73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7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84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78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