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27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03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96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622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8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69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648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38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00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95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0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3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715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93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31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011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17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