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18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23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269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16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23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68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141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06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084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019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164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805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609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35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