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20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57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49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29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53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8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55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406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49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2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1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72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8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