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58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530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367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249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274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422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092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088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397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654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835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516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014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786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653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311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683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