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00737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00010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6096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91269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77671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50899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10890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62194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93324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24635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82866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99266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55064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45186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95029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