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385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9951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1545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8414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9740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4886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9569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5014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5786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5270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915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367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4060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