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35297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81945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43981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11582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63721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31991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12660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52348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13239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46745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66510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42328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48434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17104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41481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2749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75743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