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77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983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552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16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332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252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732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367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810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053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527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581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788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341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204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