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26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10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241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22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57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923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74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112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39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19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1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576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56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