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95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416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76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603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007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51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898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619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50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66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16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9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47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69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6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14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