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9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690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924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00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07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3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39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5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488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35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480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299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59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8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