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109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015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664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370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253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922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781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373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192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300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82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956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883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