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479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972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03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71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51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335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49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682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08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806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9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77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4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77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74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24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36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