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1531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5682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01421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0637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37316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75975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22413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64691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7691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80347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63696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73203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8418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6554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4076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