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17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323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063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1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03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399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37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688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757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416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676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653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240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