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91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387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605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462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456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749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966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828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188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17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534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684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384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151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227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997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61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