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760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58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454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258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055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802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257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656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785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256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509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241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745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965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567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