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40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373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93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314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5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848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453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003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426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968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42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8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367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