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48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081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091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708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521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325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688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405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592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977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070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909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929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402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324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020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892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