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784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00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78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10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762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6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768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89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51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366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7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47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52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681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