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0479556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5629489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