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88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082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432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066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474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714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954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516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080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079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327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337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816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