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7968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757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7348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139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398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387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297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330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963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770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857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822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233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408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2762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535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1640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