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55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7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709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52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78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2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13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64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46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52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19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03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53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51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6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