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3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46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64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31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53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64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35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38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78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14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1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6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0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