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708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346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60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753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4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768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82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52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84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89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132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34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609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82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7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04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