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1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19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4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663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67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723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03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6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3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42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1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963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15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87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