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75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63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572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17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5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04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42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186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850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7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40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150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