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48781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13867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47242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08797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72680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35935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64665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55923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94134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16265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05251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6943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65481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90417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72916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16569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62099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