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38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44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34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944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653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78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56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7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05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127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310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859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218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996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4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