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3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458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486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27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78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400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291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65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26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70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95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3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84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