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9479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38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250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92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8177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8314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8306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7609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8709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591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382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87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414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343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2254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136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426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