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0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88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2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48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07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11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63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03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0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27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651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489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92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2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56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