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443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562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364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92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312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901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21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863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596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44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910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02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34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